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№ </w:t>
      </w:r>
      <w:r>
        <w:rPr>
          <w:sz w:val="28"/>
        </w:rPr>
        <w:t>4-35                                                                                 от «31» октября 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енеральном плане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арского сельского поселения 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сение изменен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 соответствии с Градостроительным кодексом Российской Федерации, Уставом муниципального образования Отарского сельского поселения Мамадышский муниципальный район Республики Татарстан, с учетом заключения на проект внесения изменений в генеральный план Отарского сельского поселения Мамадышского муниципального района согласованным исполняющим обязанности Премьер – министра Республики Татарстан                   Р.К. Нигматуллиным от 06.08.2019г., Совет Мамадыш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внесение изменений в Генеральный план Отарского сельского поселения Мамадышского муниципального района согласно приложениям к настоящему Решению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внесение изменений в Генеральный план Отарского сельского поселения Мамадышского муниципального района на официальном сайте  Мамадышского муниципального района Республики Татарстан в сети интернет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бнародовать решение путем размещения его на офиц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района по местному самоуправлению, аграрной политике, землепользованию и э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                                                                А.П.Иванов  </w:t>
      </w:r>
      <w:r>
        <w:rPr/>
        <w:t xml:space="preserve">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9-10-24T14:05:00Z</cp:lastPrinted>
  <dcterms:modified xsi:type="dcterms:W3CDTF">2019-11-01T05:20:00Z</dcterms:modified>
  <cp:revision>77</cp:revision>
  <dc:subject>Birthday </dc:subject>
  <dc:title>Are You suprised ?</dc:title>
</cp:coreProperties>
</file>